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6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High Intensity Resistance Training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methods of high intensity resistance training (HIR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methods of high intensity resistance training (HIR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would you explain the different methods of high intensity resistance training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would you explain the different methods of high intensity resistance train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-slow and Superset Training 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er-slow and Superset Training 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mpound and Pre-exhaus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mpound and Pre-exhaus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how you perform super-slow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how you perform pyramid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advantages and disadvantages of superslow and superse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how you perform super-slow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how you perform pyramid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advantages and disadvantages of superslow and superse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how you perform compound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how you perform pre-exhaus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advantages and disadvantages of compound and pre-exhaust meth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how you perform compound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how you perform pre-exhaus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advantages and disadvantages of compound and pre-exhaust m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eakdow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ra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eakdow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-exha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-exha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1:00Z</dcterms:created>
  <dc:creator>rydbomel</dc:creator>
  <dc:description/>
  <dc:language>en-US</dc:language>
  <cp:lastModifiedBy>joneslissett</cp:lastModifiedBy>
  <dcterms:modified xsi:type="dcterms:W3CDTF">2010-02-09T15:08:00Z</dcterms:modified>
  <cp:revision>4</cp:revision>
  <dc:subject/>
  <dc:title>TOPIC:</dc:title>
</cp:coreProperties>
</file>